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Lietuvos aklųjų ir silpnaregių lengvosios atletikos rudens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kroso čempionatas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2014 09 1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Zelva, Elektrėnų sav-bė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Rungtis: krosas 7200 m (B1,B2,B3,R M.V.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Geriausi savo grupės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Moterys, B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9   1  265 S.Markevičienė       ŠVIESA         00.39:30,36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8   2  142 R.Girnienė           SVEIKATA       01.11:42,20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78   1   88 A.Stočkuvienė        PAROLIMPIETIS  01.18:20,74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Moterys, B2,B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6   1  189 A.Garunkšnytė        ŠALTINIS       00.34:40,25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3   2  202 G.Norkutė            ŠALTINIS       00.37:55,5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0   3  117 D.Laukžemytė         PERKŪNAS       00.49:21,31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Moterys, R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5   1  254 J.Čyžiūtė            ŠARŪNAS        00.34:08,44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5   1  228 K.Burakovaitė        ŠARŪNAS        00.44:57,83</w:t>
      </w:r>
    </w:p>
    <w:p>
      <w:pPr>
        <w:pStyle w:val="PlainText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5   2  264 M.Liberytė           ŠVIESA         00.50:25,07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Vyrai, B1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6   1   61 P.Krapikas           PAROLIMPIETIS  00.41:44,3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8   1  143 V.Girnius            SVEIKATA       00.45:44,46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1   1  216 A.Valenta            ŠALTINIS       00.46:18,90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Vyrai, B2,B3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   1  192 A.Januškevičius      ŠALTINIS       00.29:14,26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   1  281 P.Zigmantas          ŠVIESA         00.30:15,01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4   1  135 K.Bartkėnas          SVEIKATA       00.30:26,87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Vyrai, R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   1  261 R.Jurėnas            ŠVIESA         00.30:17,32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9   1   66 R.Leonas             PAROLIMPIETIS  00.32:44,90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   1  283 A.Čivilis            ŠVIESA         00.33:01,87  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Vyr. teisėjas                        Sergej Mech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Vyr. sekretorius                     Jolanta Miliunecienė     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0:00Z</dcterms:created>
  <dc:creator>user</dc:creator>
  <dc:description/>
  <dc:language>en-US</dc:language>
  <cp:lastModifiedBy>federacija1</cp:lastModifiedBy>
  <cp:lastPrinted>2014-09-15T09:19:00Z</cp:lastPrinted>
  <dcterms:modified xsi:type="dcterms:W3CDTF">2014-09-15T06:20:00Z</dcterms:modified>
  <cp:revision>2</cp:revision>
  <dc:subject/>
  <dc:title>Lietuvos aklųjų ir silpnaregių lengvosios atletikos rudens</dc:title>
</cp:coreProperties>
</file>